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2 – dostawa aparatu ESWL na potrzeby Poradni Ur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ESWL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arametry ogól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S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ystem modułowy składający się z m.in.</w:t>
            </w: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 xml:space="preserve"> generatora impulsów, aparatu RTG, ultrasonografu, stołu zabiegow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 xml:space="preserve">System z wizualizacją i jednoczesną lokalizacją złogów z użyciem promieniowania RTG oraz obrazowania ultradźwiękowego (aparat USG)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 xml:space="preserve">Układ lokalizacji złogu pracujący przy izocentrycznym ruchu ramienia C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itotryptor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Aparat zapewnia możliwość kruszenia złogów w nerkach i moczowoda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Alarm wizualny i akustyczny w przypadku kolizji głowicy terapeutycznej ze stołem zabiegowym lub pacjente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Elektromagnetyczne źródło fali uderzeniow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Ciśnienie w zakresie w ognisku min. 9 – 50MP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Zakres efektywnej energii fali kruszącej w ognisku min. 5 – 60m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 xml:space="preserve">Gęstość energii w ognisku terapeutycznym </w:t>
            </w:r>
            <w:r>
              <w:rPr>
                <w:rFonts w:eastAsia="Times New Roman" w:cs="Arial" w:ascii="Verdana" w:hAnsi="Verdana"/>
                <w:sz w:val="16"/>
                <w:szCs w:val="16"/>
                <w:lang w:val="de-DE"/>
              </w:rPr>
              <w:t>min. 0,1 – 0,8mJ/mm</w:t>
            </w:r>
            <w:r>
              <w:rPr>
                <w:rFonts w:eastAsia="Times New Roman" w:cs="Arial" w:ascii="Verdana" w:hAnsi="Verdana"/>
                <w:sz w:val="16"/>
                <w:szCs w:val="16"/>
                <w:vertAlign w:val="superscript"/>
                <w:lang w:val="de-DE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Zmienna ilości impulsów fali uderzeniowej w zakresie min 60 – 180 uderzeń/minutę, min. 5 ustawień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 xml:space="preserve">Wymiary ogniska max 7x80 mm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Średnica głowicy aplikacyjnej min 140 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Kąt krzywizny głowicy terapeutycznej min. 50</w:t>
            </w:r>
            <w:r>
              <w:rPr>
                <w:rFonts w:eastAsia="Times New Roman" w:cs="Arial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Głębokość penetracji fali uderzeniowej 0-150 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 xml:space="preserve">Pozycjonowanie głowicy kruszącej w trakcie kruszenia pod kontrolą RTG bez konieczności powtórnej kalibracji umożliwiające kruszenie przy położeniu głowicy nad lub pod stołem zabiegowym min. 20 położeń, obrót czaszy w min. 3 osiach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Laserowa kontrola kalibracji sprzężenia mechanicznego aparatu RTG z litotryptorem względem głowicy terapeutycznej przy położeniu ramienia C pod kątem 0 stopni oraz +- 30 stopn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parat RTG ramię C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Moc generatora m</w:t>
            </w:r>
            <w:r>
              <w:rPr>
                <w:rFonts w:eastAsia="SimSun;宋体" w:cs="Arial" w:ascii="Verdana" w:hAnsi="Verdana"/>
                <w:color w:val="000000"/>
                <w:spacing w:val="-1"/>
                <w:kern w:val="2"/>
                <w:sz w:val="16"/>
                <w:szCs w:val="16"/>
              </w:rPr>
              <w:t>in. 5,0k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Typ generatora, wysokiej częstotliwości min. 40 k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ascii="Verdana" w:hAnsi="Verdana" w:eastAsia="SimSun;宋体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Prąd dla trybów fluoroskopii ciągłej ≥12mA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Automatyka parametrów fluoroskopi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Prąd dla trybów fluoroskopii impulsowej ≥25m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Zakres napięć fluoroskopii 40-110kV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Automatyka doboru parametrów skopi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ampa X-RA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Lampa ze stacjonarną anodą dwuogniskow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Totalna filtracja min. 3,3mm Al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Wielkość mniejszego ogniska max. 0,6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Pojemność cieplna anody min. 50kH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Pojemność cieplna kołpaka min. 900kH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Szybkość chłodzenia anody min. 37kHU/min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Kolimator typu IRIS (źrenicowy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Obracalny kolimator dwupłaszczyznow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Ustawienie kolimatorów na zamrożonym obrazie bez użycia promieniow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ózek z ramieniem C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Waga wózka z ramieniem C max. 310k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eastAsia="en-US"/>
              </w:rPr>
              <w:t xml:space="preserve">Szerokość wózka ramienia C 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eastAsia="en-US"/>
              </w:rPr>
              <w:t>≤ 79c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Głębokość ramienia C min. 66c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Wolna przestrzeń: min. 78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Odległość SID min. 100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kres ruchu poziomego ramienia C min. 20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kres ruchu pionowego ramienia C min. 44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kres obroty ramienia C wokół osi pionowej (Wig-Wag) min. 20°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łkowity zakres obrotu ramienia wokół osi poziomej ≥ ± 205°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Zakres ruchu orbitalnego ≥ 120°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zmacniacz obraz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łaski panel (CFD) 21cm CMOS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itor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Monitor umieszczone na wózku z ramieniem C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Monitor 27” dotykowy LCD o rozdzielczości ≥ 1920x1080 pikseli. Jaskrawość ≥ 600cd/m2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Monitor zamontowany na przegubowym ramieniu, widoczny ze wszystkich czterech stron system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Możliwość regulacji wysokości monitora w zakresie min. 35cm bez ruchu pionowego kolum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Kąt widzenia (obrazu min. 176°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color w:val="000000"/>
                <w:kern w:val="2"/>
                <w:sz w:val="16"/>
                <w:szCs w:val="16"/>
              </w:rPr>
              <w:t>Sterujący tablet dotykowy min. 10” o rozdzielczości 1280x800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tół zabiegow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Stół wyposażony w funkcję zmotoryzowanego przesuwu w trzech osia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Blat stołu zabiegowego przenikalny dla promieniowania RTG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Ruchy blatu stołu sterowane elektrycznie lub hydraulicznie w trzech osiach (pionowy, wzdłuż blatu, w poprzek blatu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Zakres ruchu pionowego blatu min. 3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Zakres ruchu wzdłużnego blatu min. ± 1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Zakres ruchu poprzecznego blatu min. ± 5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Dopuszczalne obciążanie stołu min. 180kg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Minimalna wysokość blatu stołu ≤ 80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Szerokość blatu stołu min. 80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Długość blatu stołu min. 220c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parat USG do lokalizacji złogó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</w:rPr>
              <w:t>Zasilanie min. 230V/50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ełni cyfrowy aparat USG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Kolorowy monitor LCD min. 15”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Cs/>
                <w:sz w:val="16"/>
                <w:szCs w:val="16"/>
              </w:rPr>
              <w:t>Dysk twardy do archiwizacji obrazów SSD min. 512GB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ózek transportowy dedykowany do ultrasonografu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bsatzTableForma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Głowica typu convex na zewnętrznym ramieniu do trzymania głowicy zapewniające izocentryczny ruch głowicy</w:t>
            </w:r>
          </w:p>
          <w:p>
            <w:pPr>
              <w:pStyle w:val="AbsatzTableForma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- obrót w osi pionowej wokół głowicy terapeutycznej min. 250 stopni</w:t>
            </w:r>
          </w:p>
          <w:p>
            <w:pPr>
              <w:pStyle w:val="AbsatzTableForma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- obrót wokół osi poziomej min. 70 stopni</w:t>
            </w:r>
          </w:p>
          <w:p>
            <w:pPr>
              <w:pStyle w:val="Normal"/>
              <w:widowControl w:val="false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zesuw wzdłużny min 100 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stotliwość pracy głowicy min 2 – 6M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la aparatu RTG ramię C wykonawca wykona testy specjalistyczne, odbiorcze, podstawowe apara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la aparatu RTG ramię C wykonawca wykona projekt osłon stałych wraz z zaopiniowaniem Wielkopolskiego Wojewódzkiego Państwowego Inspektoratu Sanitarn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ESW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46:00Z</dcterms:created>
  <dc:creator>ES</dc:creator>
  <dc:description/>
  <cp:keywords/>
  <dc:language>en-US</dc:language>
  <cp:lastModifiedBy>Anna Jackowiak</cp:lastModifiedBy>
  <cp:lastPrinted>2025-11-24T11:24:00Z</cp:lastPrinted>
  <dcterms:modified xsi:type="dcterms:W3CDTF">2025-11-24T10:25:00Z</dcterms:modified>
  <cp:revision>9</cp:revision>
  <dc:subject/>
  <dc:title>m</dc:title>
</cp:coreProperties>
</file>